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R O M ^ N I A </w:t>
        <w:tab/>
        <w:tab/>
        <w:tab/>
        <w:tab/>
        <w:tab/>
        <w:tab/>
        <w:t>- P R O I E C T  -</w:t>
        <w:tab/>
        <w:tab/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privind modificarea organigramei ]i statului de func\ii 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aparatului propriu de 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@lcea [ntrunit [n ]edin\a din data de __________2005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Av@nd [n vedere Expunerea de motive a Pre]edintelui Consiliului Jude\ean V@lcea, [nregistrat` la nr.2496 din 21 martie 2005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Lu@nd [n considerare Raportul de specialitate al Direc\iei Economice, [nregistrat la nr. 2497 din 21 martie 2005 ]i avizele comisiilor de specialitate ale Consiliului Jude\ean V@lcea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{n conformitate cu prevederile art. 104 alin.(1) lit."b" din Legea administra\iei publice locale nr. 215/2001, cu modific`rile ]i complet`rile ulterioare, art.2 alin (1), art. 3 alin.(1), art. 12 alin.(1), art. 13 alin.(1) ]i (2), art. 47 ]i art. 48 din Legea nr. 333 din 8 iulie 2003 privind paza obiectivelor, bunurilor, valorilor ]i protec\ia persoanelor, art. 3 alin.(1) ]i (2) ]i Anexa nr. V/2 din Ordonan\a de Urgen\` a Guvernului nr. 9 din 21 ianuarie 2005 privind cre]terile salariale ce se vor acorda [n anul 2005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temeiul art. 109 din Legea administra\iei publice locale nr. 215/2001, cu modific`rile ]i complet`rile ulterioare,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 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1:</w:t>
      </w:r>
      <w:r>
        <w:rPr>
          <w:rFonts w:cs="ArialUpR" w:ascii="ArialUpR" w:hAnsi="ArialUpR"/>
          <w:sz w:val="28"/>
        </w:rPr>
        <w:t xml:space="preserve"> Se aprob` modificarea organigramei aparatului propriu de specialitate al Consiliului Jude\ean V@lcea, potrivit anexei nr. 1,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 2:</w:t>
      </w:r>
      <w:r>
        <w:rPr>
          <w:rFonts w:cs="ArialUpR" w:ascii="ArialUpR" w:hAnsi="ArialUpR"/>
          <w:sz w:val="28"/>
          <w:lang w:val="fr-FR"/>
        </w:rPr>
        <w:t xml:space="preserve">. Se aprob` modificarea statului de func\ii al aparatului propriu de specialitate al Consiliului Jude\ean V@lcea prev`zut [n anexa nr. 2 la Hot`r@rea Consiliului Jude\ean V@lcea nr. 30 din 9 februarie 2005 prin: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1) Suplimentarea personalului de deservire cu 6 posturi de paznic, treapta profesional` 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Posturile prev`zute la pozi\iile nr. 98 ]i 113 din anexa nr. 2  la Hot`r@rea Consiliului Jude\ean V@lcea nr. 30 din 9 februarie 2005 se transform`, dup` cum urmeaz`: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). Postul prev`zut pentru func\ia de execu\ie de referent, treapta profesional` II, se transform` [n referent, treapta profesional` 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b). Postul prev`zut pentru func\ia de execu\ie de referent de specialitate, gradul profesional III, se transform` [n inspector de specialitate, gradul profesional II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</w:rPr>
        <w:t>Art. 3:</w:t>
      </w:r>
      <w:r>
        <w:rPr>
          <w:rFonts w:cs="ArialUpR" w:ascii="ArialUpR" w:hAnsi="ArialUpR"/>
          <w:sz w:val="28"/>
        </w:rPr>
        <w:t xml:space="preserve"> Pe data prezentei hot`r@ri []i [nceteaz` aplicabilitatea prevederile anexei nr. 1 ale Hot`r@rii Consiliului Jude\ean V@lcea nr. 30 din 9 februarie 2005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4: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i/>
          <w:sz w:val="28"/>
        </w:rPr>
        <w:t>Prezenta hot`r@re a fost adoptat` cu respectarea prevederilor art. 109 alin. (1) din Legea administra\iei publice locale nr. 215/2001, cu modific`rile ]i complet`rile ulterioare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7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ab/>
        <w:t xml:space="preserve">     AVIZAT:</w:t>
      </w:r>
    </w:p>
    <w:p>
      <w:pPr>
        <w:pStyle w:val="Normal"/>
        <w:ind w:left="504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UpR" w:ascii="ArialUpR" w:hAnsi="ArialUpR"/>
          <w:b/>
          <w:sz w:val="28"/>
        </w:rPr>
        <w:t xml:space="preserve">  AVIZAT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     DIRECTOR EXECUTIV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ab/>
        <w:t>Manolea P[rvulescu Ion</w:t>
      </w:r>
    </w:p>
    <w:p>
      <w:pPr>
        <w:pStyle w:val="Heading1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R@mnicu V@lcea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Nr._____din _____martie 2005</w:t>
      </w:r>
    </w:p>
    <w:p>
      <w:pPr>
        <w:pStyle w:val="Normal"/>
        <w:jc w:val="both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M/DFM</w:t>
      </w:r>
    </w:p>
    <w:p>
      <w:pPr>
        <w:pStyle w:val="Heading1"/>
        <w:rPr>
          <w:rFonts w:ascii="ArialUpR" w:hAnsi="ArialUpR" w:cs="ArialUpR"/>
          <w:b/>
          <w:b/>
          <w:sz w:val="22"/>
          <w:lang w:val="fr-FR"/>
        </w:rPr>
      </w:pPr>
      <w:r>
        <w:rPr>
          <w:rFonts w:cs="ArialUpR"/>
          <w:b/>
          <w:sz w:val="22"/>
          <w:lang w:val="fr-FR"/>
        </w:rPr>
      </w:r>
    </w:p>
    <w:p>
      <w:pPr>
        <w:pStyle w:val="Heading1"/>
        <w:rPr>
          <w:b/>
          <w:b/>
          <w:lang w:val="fr-FR"/>
        </w:rPr>
      </w:pPr>
      <w:r>
        <w:rPr>
          <w:b/>
          <w:lang w:val="fr-FR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Nr. 2496 / 21 martie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 xml:space="preserve">la proiectul de hot`r@re privind modificarea organigrame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 xml:space="preserve">]i statului de func\ii ale aparatului propriu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de 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I.</w:t>
      </w:r>
      <w:r>
        <w:rPr>
          <w:rFonts w:cs="ArialUpR" w:ascii="ArialUpR" w:hAnsi="ArialUpR"/>
          <w:sz w:val="28"/>
          <w:lang w:val="fr-FR"/>
        </w:rPr>
        <w:t xml:space="preserve"> Prin proiectul de hot`r@re al`turat se propune modificarea organigramei ]i statului de func\ii ale aparatului propriu de specialitate al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Potrivit prevederilor Legii nr. 371 din 20 septembrie 2004 privind [nfiin\area, organizarea ]i func\ionarea Poli\iei Comunitare ]i ale Regulamentului-Cadru de organizare ]i func\ionare a Poli\iei Comunitare, aprobat prin Hot`r@rea Guvernului nr. 2295 din 9 decembrie 2004, a fost [nfiin\at` Poli\ia Comunitar` a Municipiului R@mnicu V@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Av@nd [n vedere necesitatea asigur`rii continuit`\ii pazei la sediul propriu, [ncep@nd cu data de 1 ianuarie 2005, [n [mprejur`rile determinate de [ncetarea activit`\ii Corpului Gardienilor Publici, Consiliul Jude\ean V@lcea a [ncheiat, pentru realizarea serviciilor de paz`, un contract cu Poli\ia Comunitar` a Municipiului R@mnicu V@lcea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Conform prevederilor art. 2 alin. (1) din Legea nr. 333 din 8 iulie 2003 privind paza obiectivelor, bunurilor, valorilor ]i protec\ia persoanelor, organele de specialitate ale administra\iei publice centrale ]i locale, regiile autonome, societ`\ile comerciale, indiferent de natura capitalului social, precum ]i alte organiza\ii care de\in bunuri ]i valori cu orice titlu, denumite prin lege, unit`\i, sunt obligate s` asigure paza acestor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stfel, potrivit prevederilor art. 3 alin.(1) din Legea 333 din 8 iulie 2003, [n func\ie de importan\`, specificul ]i valoarea bunurilor pe care le de\in, conduc`torii unit`\ilor prev`zute la art. 2 alin.(1), cu sprijinul de specialitate al poli\iei, pentru sistemele civile de paz`, pot stabili ca modalitate concret` de organizare ]i executare a pazei ]i pe aceea cu paz` propri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 xml:space="preserve">Art. 12 alin. (1) ]i art. 13 alin.(1) ]i (2) din cadrul aceluia]i act normativ, prev`d c`, paza proprie se realizeaz` cu personal calificat, angajat al unit`\ii beneficiare, conform legii. </w:t>
      </w:r>
      <w:r>
        <w:rPr>
          <w:rFonts w:cs="ArialUpR" w:ascii="ArialUpR" w:hAnsi="ArialUpR"/>
          <w:sz w:val="28"/>
          <w:lang w:val="fr-FR"/>
        </w:rPr>
        <w:t xml:space="preserve">Personalul de paz` proprie se compune din paznici, portari, controlori de acces sau alte persoane stabilite de conducerea unit`\ii, din persoanele desemnate s` asigure instruirea, controlul sau coordonarea activit`\ii de paz`. Se asimileaz` personalului de paz` ]i persoanele care cumuleaz` atribu\iile de paz` cu alte atribu\ii de serviciu. Personalul din paza proprie se doteaz` cu uniforme, echipamente de protec\ie ]i [nsemne distincte, pe care le poart` pe timpul execut`rii serviciului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Din analiza efectuat` de aparatul propriu de specialitate al Consiliului Jude\ean V@lcea a reie]it c`, [n situa\ia [n care s-ar asigura paza sediului Consiliului Jude\ean V@lcea cu personal propriu, ar fi necesare 6 posturi de paznic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Suma lunar` necesar` pentru plata celor 6 paznici, care cuprinde salariile de baz`, sporurile de vechime, sporul de noapte, obliga\iile fa\` de bugetul de stat ]i bugetul asigur`rilor sociale, inclusiv sumele pentru asigurarea uniformelor ]i [nsemnelor distinctive ale personalului din paza proprie, este de 34.071.388 lei, respectiv 5.679.000 lei / persoan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{n prezent, suma lunar`, care reprezint` contravaloarea serviciilor de paz` prestate de Poli\ia Comunitar` a Municipiului R@mnicu V@lcea, la sediul Consiliului Jude\ean V@lcea, (pentru 6 agen\i comunitari) este de 59.412.744 lei, ceea ce [nseamn` 9.902.124 lei pentru un agent comunitar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Economia lunar` estimat` a se realiza prin renun\area la serviciul de paz` prin Poli\ia Comunitar` R@mnicu V@lcea ]i asigurarea pazei sediului Consiliului Jude\ean V@lcea cu personal propriu, [n condi\iile prev`zute de Legea nr. 333 din 8 iulie 2003 privind paza obiectivelor, bunurilor ]i valorilor ]i protec\ia persoanelor, este de aproximativ 25.342.000 lei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 xml:space="preserve">Av@nd [n vedere cele prezentate mai sus, propunem urm`toarele: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- modificarea organigramei aparatului propriu de specialitate al Consiliului Jude\ean V@lcea, respectiv prin schimbarea denumirii Compartimentului Protocol, Administrativ” [n “Compartiment Protocol, Administrativ ]i Paz`” ]i majorarea num`rului de posturi pentru “Personalul de deservire ]i paz`” de la 18 la 2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- suplimentarea statului de func\ii al aparatului propriu de specialitate al Consiliului Jude\ean V@lcea, cu 6 posturi de paznic.  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Compartimentul Protocol, Administrativ ]i Paz` va avea [n atribu\ii ]i controlul ]i coordonarea activit`\ii de paz`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ersonalul de paz` proprie va [ndeplini toate atribu\iile prev`zute, pentru aceast` categorie de personal, de art. 47 ]i art. 48 din Legea nr. 333 din 8 iulie 2003 privind paza obiectivelor, bunurilor,  valorilor ]i protec\ia persoanelor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lang w:val="fr-FR"/>
        </w:rPr>
        <w:t>II.</w:t>
      </w:r>
      <w:r>
        <w:rPr>
          <w:rFonts w:cs="ArialUpR" w:ascii="ArialUpR" w:hAnsi="ArialUpR"/>
          <w:sz w:val="28"/>
          <w:lang w:val="fr-FR"/>
        </w:rPr>
        <w:t xml:space="preserve"> {n statul de func\ii al aparatului propriu de specialitate al Consiliului Jude\ean V@lcea, figureaz`, la pozi\iile 98 ]i 113 dou` posturi vacante (personal contractual) de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- referent, treapta profesional` II, [n cadrul Serviciului Preg`tirea ]i Urm`rirea Realiz`rii Lucr`rilor Publice (pozi\ia nr. 98)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- referent de specialitate, gradul profesional III, [n cadrul Compartimentului Consilieri Pre]edinte ]i Rela\ii cu Presa (pozi\ia nr. 113)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entru realizarea unor m`suri organizatorice la nivelul aparatului propriu propunem: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- transformarea postului de referent, treapta profesional` II (pozi\ia 98 din statul de func\ii) [n referent, treapta profesional` I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- transformarea postului de referent de specialitate, gradul profesional III, [n inspector de specialitate, gradul profesional II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Fa\` de cele prezentate, v` rug`m s` aproba\i proiectul de hot`r@re privind modificarea organigramei ]i statului de func\ii ale aparatului propriu de specialitate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P R E } E D I N T E 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M/DFM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</w:t>
        <w:tab/>
        <w:tab/>
        <w:tab/>
        <w:tab/>
        <w:t xml:space="preserve">          AVIZAT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DIREC|IA ECONOMIC~</w:t>
        <w:tab/>
        <w:tab/>
        <w:tab/>
        <w:tab/>
        <w:tab/>
        <w:tab/>
        <w:t>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>Nr. 2497/ 21.03.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B5</w:t>
        <w:tab/>
        <w:tab/>
        <w:tab/>
        <w:tab/>
        <w:tab/>
        <w:tab/>
        <w:tab/>
        <w:tab/>
        <w:tab/>
        <w:tab/>
        <w:t xml:space="preserve">  </w:t>
        <w:tab/>
        <w:t>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>la proiectul de hot`r@re privind modificarea organigrame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]i statului de func\ii ale aparatului propriu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rin expunerea de motive [nregistrat` la nr.2496 din 21 martie 2005, se propune adoptarea hot`r@rii privind modificarea organigramei ]i statului de func\ii ale aparatului propriu de specialitate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ropunerea este [n conformitate cu prevederile art. 104 alin.(1) lit. "b" din Legea administra\iei publice locale nr 215/2001, cu modific`rile ]i complet`rile ulterioare potrivit c`rora Consiliul Jude\ean are competen\a de a aproba organigrama ]i statul de func\ii pentru aparatul propriu de specialitat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Prin Hot`r@rea Consiliului Jude\ean V@lcea nr. 30 din 9 februarie 2005 s-a aprobat modificarea organigramei ]i a statului de func\ii ale aparatului propriu de specialitate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Conform prevederilor art. 2 alin. (1) din Legea nr. 333 din 8 iulie 2003 privind paza obiectivelor, bunurilor, valorilor ]i protec\ia persoanelor, organele de specialitate ale administra\iei publice centrale ]i locale, regiile autonome, societ`\ile comerciale, indiferent de natura capitalului social, precum ]i alte organiza\ii care de\in bunuri ]i valori cu orice titlu, denumite prin lege, unit`\i, sunt obligate s` asigure paza acestora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stfel, potrivit prevederilor art. 3 alin.(1) din Legea 333 din 8 iulie 2003, [n func\ie de importan\`, specificul ]i valoarea bunurilor pe care le de\in, conduc`torii unit`\ilor prev`zute la art. 2 alin.(1), cu sprijinul de specialitate al poli\iei, pentru sistemele civile de paz`, pot stabili ca modalitate concret` de organizare ]i executare a pazei ]i pe aceea cu paz` propri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 xml:space="preserve">Art. 12 alin. (1) ]i art. 13 alin.(1) ]i (2) din cadrul aceluia]i act normativ, prev`d c`, paza proprie se realizeaz` cu personal calificat, angajat al unit`\ii beneficiare, conform legii. </w:t>
      </w:r>
      <w:r>
        <w:rPr>
          <w:rFonts w:cs="ArialUpR" w:ascii="ArialUpR" w:hAnsi="ArialUpR"/>
          <w:sz w:val="28"/>
          <w:lang w:val="fr-FR"/>
        </w:rPr>
        <w:t xml:space="preserve">Personalul de paz` proprie se compune din paznici, portari, controlori de acces sau alte persoane stabilite de conducerea unit`\ii, din persoanele desemnate s` asigure instruirea, controlul sau coordonarea activit`\ii de paz`. Se asimileaz` personalului de paz` ]i persoanele care cumuleaz` atribu\iile de paz` cu alte atribu\ii de serviciu. Personalul din paza proprie se doteaz` cu uniforme, echipamente de protec\ie ]i [nsemne distincte, pe care le poart` pe timpul execut`rii serviciului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Atribu\iile personalului de paz` proprie sunt prev`zute de art. 47 ]i art. 48 din Legea nr. 333 din 8 iulie 2003 privind paza obiectivelor, bunurilor,  valorilor ]i protec\ia persoanelo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onformitatea proiectului de hot`r@re cu prevederile legale men\ionate, propunem adoptarea hot`r@rii [n acest sen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BodyText3"/>
        <w:rPr/>
      </w:pPr>
      <w:r>
        <w:rPr/>
        <w:tab/>
      </w:r>
      <w:r>
        <w:rPr>
          <w:b/>
        </w:rPr>
        <w:t>DIRECTOR EXECUTIV,</w:t>
        <w:tab/>
        <w:tab/>
        <w:t>Compartiment Organizare Salarizare,</w:t>
      </w:r>
    </w:p>
    <w:p>
      <w:pPr>
        <w:pStyle w:val="BodyText3"/>
        <w:ind w:left="2880" w:firstLine="720"/>
        <w:rPr>
          <w:b/>
          <w:b/>
        </w:rPr>
      </w:pPr>
      <w:r>
        <w:rPr>
          <w:rFonts w:eastAsia="ArialUpR"/>
          <w:b/>
        </w:rPr>
        <w:t xml:space="preserve">                 </w:t>
      </w:r>
      <w:r>
        <w:rPr>
          <w:b/>
        </w:rPr>
        <w:tab/>
        <w:tab/>
        <w:t>Personal, Perfec\ionare,</w:t>
      </w:r>
    </w:p>
    <w:p>
      <w:pPr>
        <w:pStyle w:val="BodyText3"/>
        <w:ind w:firstLine="720"/>
        <w:rPr>
          <w:b/>
          <w:b/>
        </w:rPr>
      </w:pPr>
      <w:r>
        <w:rPr>
          <w:b/>
        </w:rPr>
        <w:t>Predescu C-tin Mircea</w:t>
        <w:tab/>
        <w:tab/>
        <w:tab/>
        <w:t xml:space="preserve">          Manea Maxim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M/DFM</w:t>
      </w:r>
    </w:p>
    <w:sectPr>
      <w:type w:val="nextPage"/>
      <w:pgSz w:w="12240" w:h="15840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9:53:00Z</dcterms:created>
  <dc:creator>Cabinet Presedinte</dc:creator>
  <dc:description/>
  <dc:language>en-US</dc:language>
  <cp:lastModifiedBy>angela</cp:lastModifiedBy>
  <cp:lastPrinted>2005-03-21T08:14:00Z</cp:lastPrinted>
  <dcterms:modified xsi:type="dcterms:W3CDTF">2005-03-23T12:21:00Z</dcterms:modified>
  <cp:revision>24</cp:revision>
  <dc:subject/>
  <dc:title>CONSILIUL JUDE|EAN V^LCEA</dc:title>
</cp:coreProperties>
</file>